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615043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4732742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059131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351563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796701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1024799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861787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609679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0543579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0235816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7126740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009084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018106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4128439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353051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6352427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447563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4644586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986854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1574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3198547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319679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6599095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4005204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7372473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8354479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4657865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138266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837344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581273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711933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566137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1081302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3114551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402985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249432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05697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2497265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19419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167001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811986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48396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753094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933661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084306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3058712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